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И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. __. 2023  №  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Реестра муниципального имущества, находящегося в муниципальной собственности Элитовского сельского поселения Москаленского муниципального района Омской област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.5. статьи 3 и пунктом 5.3. статьи 5 Положения об учете муниципального имущества и ведения реестра муниципального имущества Элитовского сельского поселения Москаленского муниципального района Омской области, утвержденным Решением Совета Элитовского сельского поселения Москаленского муниципального района Омской области № 67 от 17.12.2008 года, Совет Элитов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муниципального имущества, находящегося в муниципальной собственности Элитовского сельского поселения Москаленского муниципального района Омской области по состоянию на 01 июня 2023 года согласно приложению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Элитовского сельского поселения                                 А.Ю. Комисс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37:00Z</dcterms:created>
  <dc:creator>E1-531</dc:creator>
  <dc:description/>
  <cp:keywords/>
  <dc:language>en-US</dc:language>
  <cp:lastModifiedBy>User</cp:lastModifiedBy>
  <dcterms:modified xsi:type="dcterms:W3CDTF">2023-06-23T02:30:00Z</dcterms:modified>
  <cp:revision>12</cp:revision>
  <dc:subject/>
  <dc:title/>
</cp:coreProperties>
</file>