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48435</wp:posOffset>
            </wp:positionH>
            <wp:positionV relativeFrom="paragraph">
              <wp:posOffset>84455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0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 xml:space="preserve"> апреля 2023 № 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31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ого и сельских поселений Москаленского муниципального района Омской области (по списку)</w:t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ind w:left="5664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уществления бюджет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елениях Москале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</w:t>
      </w:r>
      <w:r>
        <w:rPr>
          <w:bCs/>
          <w:sz w:val="28"/>
          <w:szCs w:val="28"/>
        </w:rPr>
        <w:t>по состоянию</w:t>
      </w:r>
    </w:p>
    <w:p>
      <w:pPr>
        <w:pStyle w:val="Normal"/>
        <w:rPr/>
      </w:pPr>
      <w:r>
        <w:rPr>
          <w:bCs/>
          <w:sz w:val="28"/>
          <w:szCs w:val="28"/>
        </w:rPr>
        <w:t>на 1 апреля 202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апреля 2023 года, по результатам которой выявлено следующее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лучшие результаты оценки уровня качества по баллам показали два поселения: Екатериновское сельское поселение и Шевченковское сельское поселение – оба набрали по 9,0  баллов, и в соответствии с методикой расчета степеней качества организации и осуществления бюджетного процесса они достиг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еп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е результаты оценки качества показали так же два поселения: Алексеевское сельское поселение – 6,0 баллов и Краснознаменское сельское поселение – 6,83 балла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 как по состоянию на 1 апреля 2023 года отсутствует просроченная кредиторская задол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ую оценку – 1 балл -  достигли ряд поселений, которые не допустили ошибок в программном продукте ГИС ЕСУБ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оценка – 0 баллов присвоена трем поселениям, допустившим наибольшее количество нарушений (по 2 ошибки).   Краснознаменским сельским поселением в анализируемом периоде была допущена 1 ошибка заполнения документов в части ведения сводной бюджетной росписи и кассового плана исполнения местного бюджета, поэтому показатель сложился пропорционально количеству допускавшихся ошибок к наибольшему их количеству (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10.1</w:t>
      </w:r>
      <w:r>
        <w:rPr>
          <w:bCs/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и все поселения, не нарушившие в первом квартале 2023 года сроков представления информации по вопросам исполнения местного бюджета, кроме Алексее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-  достигли дв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и остальными поселениями в 1 квартале 2023 года допускались ошибки в представляемой информации, что отразилось на анализируемом показателе. Наибольшее количество нарушений допустило Алесеевское сельское поселение (9 ошибок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5</w:t>
      </w:r>
      <w:r>
        <w:rPr/>
        <w:t xml:space="preserve"> "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Ф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-  достигли ряд поселений, разместившие информацию по ф.5.37 за каждый рабочий день отчетного периода (57 рабочих дней), кроме Алексеевского сельского поселения, разместившего данную информацию за 53 рабочих дня; Звездинского сельского поселения, разместившего данную информацию за 56 рабочих дней и Краснозна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, разместившего данную информацию за 51 рабочий день. Указанным сельским поселениям по показателю Р10.5 присвоено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качества, а также оперативная группировка поселений по степеням качества по итогам 1 квартала 2023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</w:t>
        <w:tab/>
        <w:tab/>
        <w:tab/>
        <w:tab/>
        <w:tab/>
        <w:tab/>
        <w:t>Д.В.Пащ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.Быструшкина Т.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л. 2-14-0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04-25T14:53:00Z</cp:lastPrinted>
  <dcterms:modified xsi:type="dcterms:W3CDTF">2023-04-14T09:54:00Z</dcterms:modified>
  <cp:revision>21</cp:revision>
  <dc:subject/>
  <dc:title>Приложение</dc:title>
</cp:coreProperties>
</file>