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омском Росреестре состоялась прямая линия на тему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Лицензирование геодезических и картографических работ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государственной регистрации, кадастра и картографии по Омской области проведена телефонная «прямая линия» на тему «Лицензирование геодезических и картографических рабо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ы отвечал начальник отдел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дезии </w:t>
        <w:br/>
        <w:t xml:space="preserve">и картографии Борисов А. 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«прямой линии» разъяснены требования, которые предъявляются к соискателю лицензии на выполнение геодезических </w:t>
        <w:br/>
        <w:t>и картографических работ. Данные требования регламентированы положением о лицензировании геодезической и картографической деятельности, утвержденным постановлением Правительства Российской Федерации от 28.07.2020 № 1126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лицензии на осуществление геодезических </w:t>
        <w:br/>
        <w:t>и картографических работ соискатель лицензии в установленном порядке представляет в лицензирующий орган заявление о предоставлении лицензии. Подача заявления на предоставление лицензии осуществляется соискателем лицензии посредством использования федеральной государственной информационной системы «Единый портал государственных и муниципальных услуг (функций)» в форме электронных документов (пакета электронных документов). К заявлению прикрепляются следующие докумен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пии документов, подтверждающих наличие у индивидуального предпринимателя либо у работников юридического лица высшего профессионального или среднего профессионального образования </w:t>
        <w:br/>
        <w:t>по соответствующим специальностя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наличие у индивидуального предпринимателя стажа работы по соответствующей специальности не менее 1 года, либо подтверждающих наличие работников в штате юридического лица и их стаж работы по соответствующей специальности не менее 1 год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пии документов, подтверждающих наличие у соискателя лицензии принадлежащих ему на праве собственности или на ином законном основании приборов и оборудования, необходимых для проведения заявленных работ, с приложением свидетельств (сертификатов) </w:t>
        <w:br/>
        <w:t xml:space="preserve">об их поверке (калибровке), а также копии документов на используемые </w:t>
        <w:br/>
        <w:t>в этих приборах и оборудовании программные средства; 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об организации системы производственного контроля за соблюдением технологии выполнения геодезических </w:t>
        <w:br/>
        <w:t>и картографических работ и за соответствием качества выпускаемой продукции требованиям нормативно-технических документов в области геодезической и картографи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нятия решения о предоставлении лицензии не может превышать 15 рабочих дней с момента получения территориальным органом Росреестра пакета указанных документов (статья 14 Федерального закона </w:t>
        <w:br/>
        <w:t>№ 99 от 04.05.2011 «О лицензировании отдельных видов деятельност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онечным итогом по предоставлению государственной услуги </w:t>
      </w:r>
      <w:r>
        <w:rPr>
          <w:sz w:val="28"/>
          <w:szCs w:val="28"/>
        </w:rPr>
        <w:t xml:space="preserve">«Лицензирование геодезических и картографических работ» является выписка из реестра лиценз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естра лицензий также заказывают с использованием федеральной государственной информационной системы «Единый портал государственных и муниципальных услуг (функций)» в форме электрон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за предоставление лицензии на геодезические и картографические работы и выписку из реестра лицензий до 31.12.2023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-служба Управления Росреестра по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Searchtext">
    <w:name w:val="searchtext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3:27:00Z</dcterms:created>
  <dc:creator>kozlov</dc:creator>
  <dc:description/>
  <cp:keywords/>
  <dc:language>en-US</dc:language>
  <cp:lastModifiedBy>Пользователь</cp:lastModifiedBy>
  <dcterms:modified xsi:type="dcterms:W3CDTF">2023-04-06T08:12:00Z</dcterms:modified>
  <cp:revision>123</cp:revision>
  <dc:subject/>
  <dc:title/>
</cp:coreProperties>
</file>