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я поданных в омский Росреестр электронных заявлений стабильно расте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среестр реализует «дорожную карту» по повышению качества предоставляемых услуг. Важным показателем по данному направлению является увеличение доли заявлений на учетно-регистрационные действия, представляемых в ведомство именно в электро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Росреестра по Омской области наблюдается следующая тенденц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январе 2022 года из 16 495 пакетов документов в электронном виде направлено 7 918 заявлений (48 % от общего числа). Число поданных заявлений на регистрацию ипотеки – 1 421, из них 56 % (803) в электронном виде. На регистрацию договоров долевого участия поступило 86 заявлений, из них 19% (16) в электронном вид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январе 2023 года из 17 301 пакета документов 8 664 поданы в электронном виде, и это 53 % от общего числа. Количество заявлений на регистрацию ипотеки составило 1 452, из них 71 % (998) – в электронном виде. На регистрацию договоров долевого участия поступило 122 заявки, из них 77 % (91) направлены в электронном ви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е показатели – закономерный результат целенаправленной работы, проводимой специалистами омского Росреестра с гражданами,  представителям власти, бизнес-сообщест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еимущества электронного формата получения услуг Росреестра стали одной из тем семинара, проводимого Омским отделением Банка ВТБ 24 для риэлторского сообще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одвижения электронной регистрации разного рода сделок и повышения грамотности участников сделок с недвижимостью перед аудиторией выступили заместители начальника отдела государственной регистрации недвижимости Управления Наталья Шевелёва и Анастасия Мешко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талья Шевелёва, в первую очередь, отметила важное преимущество электронных сделок – сокращенные сроки регистрации недвижимости, в случае с ипотеками – до 1 дня. Также подробно остановилась на устранении причин, влекущих приостановление регистрационных дей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 Анастасия Мешкова рассказала о работе «Школы электронных услуг» омского Росреестра, куратором которой она явля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мский Росреестр всегда открыт к диалогу с банками и другими представителями бизнес-сообщества – участниками разных этапов сделок с недвижимостью. Особый интерес вызывают возможности оформления недвижимости в электронном формате. На встрече около 80 слушателей, получили исчерпывающую информацию об электронных услугах и сервисах Росреестра, о предъявляемых законом требованиях к подаваемым электронной форме документам, о преимуществе электронного способа подачи заявления перед бумажным способом представления документов посредством посещения офиса МФЦ, о необходимости получения сторонами сделок электронной подписи в специализированных удостоверяющих центрах. Думаю, через некоторое время доля подаваемых в электронном виде заявлений будет стабильно увеличиваться», - управляющий директор по ипотеке РОО «Омский» филиала ВТБ 24 Салтанат Алимо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чередное занятие в «Школе электронных услуг» запланировано на 30 марта 2023 года, оно состоится по адресу: г. Омск, ул. Орджоникидзе, д. 5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варительная запись осуществляется по адресу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grn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</w:rPr>
          <w:t>14@just.omsk.su</w:t>
        </w:r>
      </w:hyperlink>
      <w:r>
        <w:rPr>
          <w:sz w:val="28"/>
          <w:szCs w:val="28"/>
        </w:rPr>
        <w:t xml:space="preserve"> или по телефону 8(3812) 24-67-08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сс-служба Управления Росреестра по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 w:val="false"/>
      <w:jc w:val="both"/>
    </w:pPr>
    <w:rPr>
      <w:rFonts w:eastAsia="SimSun;宋体"/>
      <w:kern w:val="2"/>
      <w:lang w:val="en-US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n_14@just.omsk.s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1:00Z</dcterms:created>
  <dc:creator>shvecova</dc:creator>
  <dc:description/>
  <cp:keywords/>
  <dc:language>en-US</dc:language>
  <cp:lastModifiedBy>Пользователь</cp:lastModifiedBy>
  <cp:lastPrinted>2023-03-13T15:42:00Z</cp:lastPrinted>
  <dcterms:modified xsi:type="dcterms:W3CDTF">2023-04-06T08:14:00Z</dcterms:modified>
  <cp:revision>110</cp:revision>
  <dc:subject/>
  <dc:title>Октябрьское занятие в омской «Школе электронных услуг Росреестра»</dc:title>
</cp:coreProperties>
</file>