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379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379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Положению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left="6379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об учетной политике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left="6379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целей бухгалтерского учета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БОЧИЙ ПЛАН СЧЕ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354"/>
        <w:gridCol w:w="1980"/>
        <w:gridCol w:w="3080"/>
      </w:tblGrid>
      <w:tr>
        <w:trPr>
          <w:tblHeader w:val="true"/>
          <w:trHeight w:val="480" w:hRule="atLeast"/>
        </w:trPr>
        <w:tc>
          <w:tcPr>
            <w:tcW w:w="3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чета</w:t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3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ы аналитического учета</w:t>
            </w:r>
          </w:p>
        </w:tc>
      </w:tr>
      <w:tr>
        <w:trPr>
          <w:tblHeader w:val="true"/>
          <w:trHeight w:val="392" w:hRule="atLeast"/>
        </w:trPr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 бюджетного учета, КОСГУ</w:t>
            </w:r>
          </w:p>
        </w:tc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92" w:hRule="atLeast"/>
        </w:trPr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зряда</w:t>
            </w:r>
          </w:p>
        </w:tc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92" w:hRule="atLeast"/>
        </w:trPr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6</w:t>
            </w:r>
          </w:p>
        </w:tc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45" w:hRule="atLeast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ЫЕ СЧЕТА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Нефинансовые активы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 - не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1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 - иное 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1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активы - иное движимое имущество учрежде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2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изведенные активы - не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3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ортизация недвижимого имущества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4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ортизация иного движимого имущества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4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ьные запасы - иное 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5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териала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ожения в не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6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(код) затрат, объект основного средства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ожения в иное 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6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(код) затрат, объект основного средства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Финансовые активы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учреждения на лицевых счетах в органе казначейства, применяемый для учета операций учреждений со средствами, полученными во временное распоряже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источни-ков финанси-р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1 1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ицевого счет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а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источни-ков финанси-р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1 34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валюта, иностранная валют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документ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1 3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нежного документа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доходам от собственн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205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оходов (поступлений), </w:t>
            </w:r>
          </w:p>
          <w:p>
            <w:pPr>
              <w:pStyle w:val="Normal"/>
              <w:rPr/>
            </w:pPr>
            <w:r>
              <w:rPr/>
              <w:t>наименование плательщик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доходам от оказания платных работ, услуг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205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оходов (поступлений), </w:t>
            </w:r>
          </w:p>
          <w:p>
            <w:pPr>
              <w:pStyle w:val="Normal"/>
              <w:rPr/>
            </w:pPr>
            <w:r>
              <w:rPr/>
              <w:t>наименование плательщик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прочим доходам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205 8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оходов (поступлений), </w:t>
            </w:r>
          </w:p>
          <w:p>
            <w:pPr>
              <w:pStyle w:val="Normal"/>
              <w:rPr/>
            </w:pPr>
            <w:r>
              <w:rPr/>
              <w:t>наименование плательщик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оплате труда и начислениям на выплаты по оплате тру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работам, услуг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приобретению  нематериальных актив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32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поступлению нефинансовых актив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социальному обеспечению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прочим рас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9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работам, услуг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поступлению нефинансовых актив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социальному обеспеч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прочим рас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9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компенсации затра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четы по сумм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нудительного изъят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ущербу нефинансовым актив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дох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7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иным до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8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финансовым органом по наличным денежным средства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10 0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Обязательств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оплате труда и начислениям на выплаты по оплате тру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</w:t>
            </w:r>
          </w:p>
        </w:tc>
      </w:tr>
      <w:tr>
        <w:trPr>
          <w:trHeight w:val="89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работам, услуг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поступлению нефинансовых актив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социальному обеспеч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прочим рас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9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налогу на доходы физических лиц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0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02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06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07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 обязательное пенсионное страхование на выплату страховой части трудовой пенси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налогу на имущество организаций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12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земельному налогу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1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единому налоговому платежу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14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редствам, полученным во временное распоряже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лев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; Вид поступлений; Направления использ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удержаниям из оплаты труда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держаний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ведомственные расчет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4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латежам из бюджета с финансовыми органам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Финансовый результ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текущего финансового го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текущего финансового го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результат прошлых отчетных период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лев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удущих период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удущих период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5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ы предстоящих расход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зерва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Санкционирование расходов бюджет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получателей бюджетных средст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1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лимиты бюджетных обязательств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1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первого года, следующего за текущим (очередного финансового года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второго года, следующего за текущим (первого года, следующего за очередным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второго года, следующего за очередны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получателей бюджетных средств на иные очередные годы (за пределами планового периода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9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обязательств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1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ятые денежные обязательств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12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имаемые обязатель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17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ятые обязательства на первый год, следующий за текущим (на очередной финансовый год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нятые обязательства на второй год, следующий за текущим (на первый год, следующий за очередным)     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ые обязательства на второй год, следующий за очередны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ложенные обязатель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99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получателей бюджетных средств и администраторов по источника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1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бюджетные ассигн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1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первого года, следующего за текущим (очередного финансового года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второго года, следующего за текущим (первого года, следующего за очередным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второго года, следующего за очередны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 . ЗАБАЛАНСОВЫЕ СЧ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103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  <w:gridCol w:w="1870"/>
      </w:tblGrid>
      <w:tr>
        <w:trPr>
          <w:trHeight w:val="36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счет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омер счета 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мущество, полученное в пользование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ьные ценности, принятые на хранение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нки строгой отчетност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олженность неплатежеспособных дебиторо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4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грады, призы, кубки и ценные подарки, сувенир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7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асные части к транспортным средствам, выданные взамен изношенных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9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обязательст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денежных средст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бытия денежных средств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олженность, невостребованная кредиторам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 стоимостью до 10 000 рублей включительно в эксплуатаци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</w:tr>
      <w:tr>
        <w:trPr>
          <w:trHeight w:val="30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ущество, переданное в возмездное пользование (аренду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</w:tr>
      <w:tr>
        <w:trPr>
          <w:trHeight w:val="333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ущество, переданное в безвозмездное пользование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</w:t>
            </w:r>
          </w:p>
        </w:tc>
      </w:tr>
      <w:tr>
        <w:trPr>
          <w:trHeight w:val="333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4:59:00Z</dcterms:created>
  <dc:creator>Алена</dc:creator>
  <dc:description/>
  <cp:keywords/>
  <dc:language>en-US</dc:language>
  <cp:lastModifiedBy>Пользователь Windows</cp:lastModifiedBy>
  <cp:lastPrinted>2025-04-01T09:31:00Z</cp:lastPrinted>
  <dcterms:modified xsi:type="dcterms:W3CDTF">2025-04-01T03:31:00Z</dcterms:modified>
  <cp:revision>9</cp:revision>
  <dc:subject/>
  <dc:title>Приложение № 1</dc:title>
</cp:coreProperties>
</file>