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ЭЛИТ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</w:t>
      </w:r>
    </w:p>
    <w:p>
      <w:pPr>
        <w:pStyle w:val="Style25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0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mall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31.03.2025    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четной политики для целей бухгалтерского учета и налогов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316088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 от 6 декабря 2011 № 402-Ф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vip.gosfinansy.ru/" \l "/document/99/90224930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а Минфина России от 1 декабря 2010 № 157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Федерального стандарта «Учетная политика, оценочные значения и ошибки» (утв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vip.gosfinansy.ru/" \l "/document/99/54261810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риказом Минфина от 30.12.2017 № 274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четной политике для целей бухгалтерского учета Администрации Элитовского сельского поселения Москаленского муниципального района Омской области согласно приложению № 1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апреля 2025 года</w:t>
      </w:r>
      <w:r>
        <w:rPr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Утвердить Положение об учетной политике для целей налогового учета Администрации Элитовского сельского поселения Москаленского муниципального района Омской области согласно приложению № 2 и ввести его в действие </w:t>
      </w:r>
      <w:r>
        <w:rPr>
          <w:rStyle w:val="Sfwc"/>
          <w:sz w:val="28"/>
          <w:szCs w:val="28"/>
        </w:rPr>
        <w:t xml:space="preserve">с </w:t>
      </w:r>
      <w:r>
        <w:rPr>
          <w:rStyle w:val="Fill"/>
          <w:sz w:val="28"/>
          <w:szCs w:val="28"/>
        </w:rPr>
        <w:t>1 апреля 2025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знакомить с Учетной политикой</w:t>
      </w:r>
      <w:r>
        <w:rPr>
          <w:rFonts w:cs="Times New Roman" w:ascii="Times New Roman" w:hAnsi="Times New Roman"/>
          <w:sz w:val="28"/>
          <w:szCs w:val="28"/>
        </w:rPr>
        <w:t xml:space="preserve"> для целей бухгалтерского учета и налогового уч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х работников администрации, имеющих отношение к учетному процесс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т 14.01.2022 г. № 01 «Об утверждении учетной политики для целей бюджетного учета и налогового учета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4714" w:leader="underscor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источниках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</w:t>
      </w:r>
      <w:r>
        <w:rPr>
          <w:rStyle w:val="Fill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Элитов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Т.В. Бефус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964" w:footer="0" w:bottom="62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Style19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20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1">
    <w:name w:val="Название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ill">
    <w:name w:val="fill"/>
    <w:basedOn w:val="Style14"/>
    <w:qFormat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fwc">
    <w:name w:val="sfwc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caps/>
      <w:spacing w:val="10"/>
      <w:kern w:val="2"/>
      <w:sz w:val="32"/>
      <w:szCs w:val="3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01:00Z</dcterms:created>
  <dc:creator>ipetrov</dc:creator>
  <dc:description/>
  <cp:keywords/>
  <dc:language>en-US</dc:language>
  <cp:lastModifiedBy>Пользователь Windows</cp:lastModifiedBy>
  <cp:lastPrinted>2023-01-09T11:47:00Z</cp:lastPrinted>
  <dcterms:modified xsi:type="dcterms:W3CDTF">2025-04-01T03:35:00Z</dcterms:modified>
  <cp:revision>23</cp:revision>
  <dc:subject/>
  <dc:title>Приложение № 1</dc:title>
</cp:coreProperties>
</file>