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4213"/>
        <w:gridCol w:w="1726"/>
        <w:gridCol w:w="1490"/>
        <w:gridCol w:w="1405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0"/>
              </w:rPr>
              <w:br/>
              <w:t>п/п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лжность, Ф. И. О.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имечание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Глава Элитовского сельского поселения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5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4-07-01T18:07:00Z</cp:lastPrinted>
  <dcterms:modified xsi:type="dcterms:W3CDTF">2025-03-28T08:02:00Z</dcterms:modified>
  <cp:revision>8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