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tabs>
          <w:tab w:val="clear" w:pos="709"/>
          <w:tab w:val="left" w:pos="142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Normal"/>
        <w:tabs>
          <w:tab w:val="clear" w:pos="709"/>
          <w:tab w:val="left" w:pos="142" w:leader="none"/>
          <w:tab w:val="left" w:pos="6840" w:leader="none"/>
          <w:tab w:val="left" w:pos="10260" w:leader="none"/>
        </w:tabs>
        <w:ind w:left="6521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инвентаризаций </w:t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243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оведения инвентариз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Инвентаризация денежных средств, денежных документов и бланков строгой отчетност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не реже 1 раза в            3 месяц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Полная инвентаризация расчетов с покупателями,                 поставщиками и прочими дебиторами и кредиторам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не реже 1 раза в 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Полная инвентаризация имущества, находящегося в оперативном учет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не реже 1 раза в 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запная выборочная инвентаризация имуществ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Инвентаризация расчетов с подотчетными лицам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при смене материально ответственных лиц (МОЛ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мене МО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6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6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6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12:00Z</dcterms:created>
  <dc:creator>Yrchenko</dc:creator>
  <dc:description/>
  <cp:keywords/>
  <dc:language>en-US</dc:language>
  <cp:lastModifiedBy>Бухгалтерия</cp:lastModifiedBy>
  <cp:lastPrinted>2013-05-28T17:53:00Z</cp:lastPrinted>
  <dcterms:modified xsi:type="dcterms:W3CDTF">2021-12-29T05:49:00Z</dcterms:modified>
  <cp:revision>5</cp:revision>
  <dc:subject/>
  <dc:title>Приложение № 6</dc:title>
</cp:coreProperties>
</file>