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4317" w:leader="none"/>
        </w:tabs>
        <w:ind w:left="6521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14317" w:leader="none"/>
        </w:tabs>
        <w:ind w:left="6521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4317" w:leader="none"/>
        </w:tabs>
        <w:ind w:left="6521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учетной политике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4317" w:leader="none"/>
        </w:tabs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 и регистров бюджетного учета</w:t>
      </w:r>
    </w:p>
    <w:p>
      <w:pPr>
        <w:pStyle w:val="Normal"/>
        <w:tabs>
          <w:tab w:val="clear" w:pos="708"/>
          <w:tab w:val="left" w:pos="0" w:leader="none"/>
          <w:tab w:val="left" w:pos="14317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040"/>
        <w:gridCol w:w="686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ист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составления первичных учетных документов и регистров бюджетного учета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материальных ценностей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группового учета нефинансовых актив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ведомость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бланков строгой отчетност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дачи (внесения на лицевой счет)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а взнос наличным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на лицевой счет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317" w:leader="none"/>
              </w:tabs>
              <w:rPr/>
            </w:pPr>
            <w:r>
              <w:rPr/>
              <w:t>Акт о списании объектов нефинансовых активов (кроме транспортных средств)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317" w:leader="none"/>
              </w:tabs>
              <w:rPr/>
            </w:pPr>
            <w:r>
              <w:rPr/>
              <w:t xml:space="preserve">Акт о приеме-передаче объектов нефинансовых активов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 xml:space="preserve">При приеме и передаче имуще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писания материальных запасо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4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 xml:space="preserve">Ежемесячно до 10 и 25 чис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бланков строгой отчетност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-х дней после получения денег в подотчет и 3-х дней после возвращения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обязательств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депонированных сум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егистр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sz w:val="28"/>
                <w:szCs w:val="28"/>
              </w:rPr>
              <w:t>Ежемесячно, ежегодно или по мере необходимости формирования регистр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317" w:leader="none"/>
        </w:tabs>
        <w:ind w:right="-5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0:00Z</dcterms:created>
  <dc:creator>Yrchenko</dc:creator>
  <dc:description/>
  <cp:keywords/>
  <dc:language>en-US</dc:language>
  <cp:lastModifiedBy>Пользователь Windows</cp:lastModifiedBy>
  <cp:lastPrinted>2025-04-01T09:32:00Z</cp:lastPrinted>
  <dcterms:modified xsi:type="dcterms:W3CDTF">2025-04-01T03:32:00Z</dcterms:modified>
  <cp:revision>4</cp:revision>
  <dc:subject/>
  <dc:title>Приложение № 5</dc:title>
</cp:coreProperties>
</file>