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ЭЛИТОВСКОГО СЕЛЬСКОГО ПОСЕЛЕН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АЛЕНСКОГО МУНИЦИПАЛНОГО РАЙОН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.05.2024     № 23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 результатах оценки эффективности реализации муниципальной программы «Управление и обеспечение выполнения полномочий в Элитовском сельском поселении Москаленского муниципального района Омской области» за 2023 год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5 пункт 33 Порядка принятия решений о разработке муниципальных программ Элитовского сельского поселения Москаленского муниципального района Омской области, их формирования и реализации, утвержденного постановлением Главы Элитовского сельского поселения Москаленского муниципального района Омской области от 20.08.2019 г. № 63 «Об утверждении Порядка принятия решений о разработке муниципальных программ Элитовского сельского поселения Москаленского муниципального района Омской области, их формирования и реализации», руководствуясь Уставом Элитовского сельского поселения Москаленского муниципального района Омской области, ПОСТАНОВЛЯЮ:</w:t>
      </w:r>
    </w:p>
    <w:p>
      <w:pPr>
        <w:pStyle w:val="Style15"/>
        <w:numPr>
          <w:ilvl w:val="0"/>
          <w:numId w:val="3"/>
        </w:numPr>
        <w:ind w:left="0" w:firstLine="492"/>
        <w:jc w:val="both"/>
        <w:rPr/>
      </w:pPr>
      <w:r>
        <w:rPr>
          <w:sz w:val="28"/>
          <w:szCs w:val="28"/>
        </w:rPr>
        <w:t>Утвердить отчет о результатах оценки эффективности реализации муниципальной программы Элитовского сельского поселения Москаленского муниципального района Омской области «Управление и обеспечение выполнения полномочий в Элитовском сельском поселении Москаленского муниципального района Омской области» за 2023 год, согласно приложению №1, к настоящему постановлению.</w:t>
      </w:r>
    </w:p>
    <w:p>
      <w:pPr>
        <w:pStyle w:val="Style15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счет оценки эффективности реализации муниципальной программы Элитовского сельского поселения Москаленского муниципального района Омской области "Управление и обеспечение выполнения полномочий в Элитовском сельском поселении Москаленского муниципального района Омской области" за 2023 год, согласно приложению №2, к настоящему постановлению.</w:t>
      </w:r>
    </w:p>
    <w:p>
      <w:pPr>
        <w:pStyle w:val="Style16"/>
        <w:numPr>
          <w:ilvl w:val="0"/>
          <w:numId w:val="1"/>
        </w:numPr>
        <w:spacing w:lineRule="auto" w:line="24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асчет оценки эффективности реализации муниципальной программы Элитовского сельского поселения Москаленского Муниципального района Ом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Управление и обеспечение выполнения полномочий в Элитовском сельском поселении Москаленского муниципального района Омской области"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2023 год, согласно приложению №3, к настоящему постановлению.</w:t>
      </w:r>
    </w:p>
    <w:p>
      <w:pPr>
        <w:pStyle w:val="Style16"/>
        <w:numPr>
          <w:ilvl w:val="0"/>
          <w:numId w:val="1"/>
        </w:numPr>
        <w:spacing w:lineRule="auto" w:line="24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«Муниципальном вестнике» Элитовского сельского поселения Москаленского муниципального района Омской области.</w:t>
      </w:r>
    </w:p>
    <w:p>
      <w:pPr>
        <w:pStyle w:val="Style16"/>
        <w:spacing w:lineRule="auto" w:line="240"/>
        <w:ind w:left="10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полномочия главы</w:t>
      </w:r>
    </w:p>
    <w:p>
      <w:pPr>
        <w:pStyle w:val="Style16"/>
        <w:spacing w:lineRule="auto" w:line="240" w:before="0" w:after="200"/>
        <w:ind w:left="4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итовского сельского поселения                                                         Т.В.Бефус</w:t>
      </w:r>
    </w:p>
    <w:sectPr>
      <w:type w:val="nextPage"/>
      <w:pgSz w:w="11906" w:h="16838"/>
      <w:pgMar w:left="164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3" w:hanging="3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8:15:00Z</dcterms:created>
  <dc:creator>User01</dc:creator>
  <dc:description/>
  <cp:keywords/>
  <dc:language>en-US</dc:language>
  <cp:lastModifiedBy>User01</cp:lastModifiedBy>
  <dcterms:modified xsi:type="dcterms:W3CDTF">2024-05-16T08:18:00Z</dcterms:modified>
  <cp:revision>2</cp:revision>
  <dc:subject/>
  <dc:title/>
</cp:coreProperties>
</file>