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 о ходе работ по муниципальной программе Элитовского сельского поселения Москаленского муниципального района Омской области "Управление и обеспечение выполнения полномочий в Элитовском сельском поселении Москаленского муниципального района Омской области 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 результатам за 2023 год</w:t>
      </w:r>
    </w:p>
    <w:p>
      <w:pPr>
        <w:pStyle w:val="Style2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6"/>
          <w:szCs w:val="26"/>
        </w:rPr>
        <w:t>Сведения о результатах муницип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ценка эффективности муниципальной Программы Элитовского сельского поселения Москаленского муниципального района Омской области "Управление и обеспечение выполнения полномочий в Элитовском сельском поселении Москаленского муниципального района Омской области" (далее - Программа) осуществлялось в соответствии с Порядком проведения оценки эффективности реализации муниципальной программы, утвержденным постановлением главы Элитовского сельского поселения Москаленского муниципального района "Об утверждении Порядка принятия решений о разработке муниципальных программ Элитовского сельского поселения Москаленского муниципального района Омской области, их формирования и реализации" № 63 от 20.08.2019 года</w:t>
      </w:r>
      <w:r>
        <w:rPr>
          <w:b/>
          <w:sz w:val="26"/>
          <w:szCs w:val="26"/>
        </w:rPr>
        <w:t>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Финансирование программных мероприятий, предусмотренных Программой, осуществлялось за счет налоговых и неналоговых доходов, поступлений в местный бюджет целевого и нецелевого характер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Уточненный план ассигнований на реализацию программных мероприятий в 2023 году за счет всех источников финансирования составил 23554196,69 руб., в том числе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поступлений в местный бюджет нецелевого характера, налоговых и неналоговых доходов – 2159764,73 руб.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 поступлений в местный бюджет целевого характера – 1073848,40 руб.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сего на реализацию Программы в 2023 году исполнено расходов в сумме         21982001,53 руб. (в том числе переходящий остаток прошлого года – 536440,47 руб.), что составляет 93,3% от уточненного плана ассигнований на реализацию программных мероприятий в 2023 году, в разрезе источников финансировани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алоговых и неналоговых доходов, поступлений в местный бюджет нецелевого характера – 21597,64,73 руб.,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- поступлений в местный бюджет целевого характера – 1073848,40 руб.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еисполненные обязательства отчетного года составляют – 1572195,16 руб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анные о целевом использовании и объемах финансового </w:t>
      </w:r>
    </w:p>
    <w:p>
      <w:pPr>
        <w:pStyle w:val="Normal"/>
        <w:ind w:left="108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еспечения мероприятий</w:t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программных мероприятий в 2023 году осуществлялось в разрезе следующих задач:</w:t>
      </w:r>
    </w:p>
    <w:p>
      <w:pPr>
        <w:pStyle w:val="Normal"/>
        <w:widowControl w:val="false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ча 1. Осуществление исполнительных и распределительных функций местного самоуправления и переданных ей полномочий. </w:t>
      </w:r>
    </w:p>
    <w:p>
      <w:pPr>
        <w:pStyle w:val="Normal"/>
        <w:widowControl w:val="false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Задача 2. Создание условий для развития экономического потенциала.</w:t>
      </w:r>
    </w:p>
    <w:p>
      <w:pPr>
        <w:pStyle w:val="Normal"/>
        <w:widowControl w:val="false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ча 3. Создание условий для развития социальной структуры сельского поселения. </w:t>
      </w:r>
    </w:p>
    <w:p>
      <w:pPr>
        <w:pStyle w:val="Normal"/>
        <w:widowControl w:val="false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ча 4. Обеспечение эффективного осуществления своих полномочий в развитии энергосбережения. </w:t>
      </w:r>
    </w:p>
    <w:p>
      <w:pPr>
        <w:pStyle w:val="Normal"/>
        <w:widowControl w:val="false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этих задач выделено денежных средств в сумме 21982001,53 руб. (приложение №1), в том числе: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 исполнение задачи №1 «Осуществление исполнительных и распределительных функций местного самоуправления и переданных ей полномочий» объем финансирования составил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8487396,94 руб., что составляет 100% от уточненного плана на 2023 год, из них по мероприятиям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Приобретение, содержание и ремонт казенного имущества – 52778,87 руб.;    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первичных мер пожарной безопасности – 3956,50 руб.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Осуществление деятельности МКУ "Административно-хозяйственное учреждение" – 3840474,18 руб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Руководство и управление в сфере установленных функций органов местного самоуправления – 4244987,39 руб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Реализация прочих мероприятий – 90743,00 руб.;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- Осуществление первичного воинского учета органами местного самоуправления поселений, муниципальных и городских округов – 246247,00 руб.;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- Обеспечение проживающих в поселениях и нуждающихся в жилых помещениях малоимущих граждан жилыми помещениями – 1000,00 руб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помещения для работы сотруднику, замещающему должность участкового уполномоченного полиции – 1000,00 руб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и прохождение отопительного периода для оплаты потребления топливно-энергетических ресурсов муниципальных учреждений поселений – 6210,00 руб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6"/>
          <w:szCs w:val="26"/>
        </w:rPr>
        <w:t>На исполнение задачи №2 «Создание условий для развития экономического потенциала» объем финансирования составил</w:t>
      </w:r>
      <w:r>
        <w:rPr>
          <w:sz w:val="28"/>
          <w:szCs w:val="28"/>
        </w:rPr>
        <w:t xml:space="preserve"> 12704370,41</w:t>
      </w:r>
      <w:r>
        <w:rPr>
          <w:sz w:val="26"/>
          <w:szCs w:val="26"/>
        </w:rPr>
        <w:t xml:space="preserve"> руб., что от уточненного плана на 2023 год составляет 100 %, из них по мероприятиям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формление технической документации на объекты недвижимого имущества – 81000,00 руб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частие в организации и финансировании проведения общественных работ        - 98012,52 руб.;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убсидии местным бюджетам на предоставление субсидий гражданам, ведущим личное подсобное хозяйство, на возмещение части затрат по производству молока – 674541,40 руб.;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Содержание, ремонт автомобильных дорог и проведение мероприятий, связанных с дорожным хозяйством – 276195,16 руб., не исполненные обязательства в сумме – 1572195,16 руб.;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- Мероприятия в области коммунального хозяйства – 155800,00 руб.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Уличное освещение – 352030,18 руб.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рганизация и содержание мест захоронения –0,00 руб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благоустройству сельского поселения – 9412095,23 руб.;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- Мероприятия в области жилищного хозяйства – 35367,96 руб.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Организация утилизации и переработки бытовых и промышленных отходов в границах поселений – 0,00 руб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водоснабжения населения в границах поселения – 100000,00 руб.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- Участие в организации деятельности по транспортированию твердых коммунальных отходов – 0,00 руб.;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 Разработка проектно-сметной документации для участия в конкурсном отборе инициативных проектов – 44850,00 руб.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6"/>
          <w:szCs w:val="26"/>
        </w:rPr>
        <w:t>На исполнение задачи №3 «Создание условий для развития социальной структуры сельского поселения» исполнено расходов в сумме 2211526,34 руб., что составляет 100,00% от уточненного плана на 2023 год, из них по мероприятиям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и проведение мероприятий для детей и молодежи – 41489,77 руб.;</w:t>
      </w:r>
    </w:p>
    <w:p>
      <w:pPr>
        <w:pStyle w:val="Normal"/>
        <w:widowControl w:val="false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спечение доступности и качества культурных благ и услуг на территории поселения – 923261,61 руб.; </w:t>
      </w:r>
    </w:p>
    <w:p>
      <w:pPr>
        <w:pStyle w:val="Normal"/>
        <w:widowControl w:val="false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Доплата к трудовой пенсии лицам, замещавшим отдельные муниципальные должности – 90807,96 руб.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в области физической культуры и спорта – 92077,00 руб.;</w:t>
      </w:r>
    </w:p>
    <w:p>
      <w:pPr>
        <w:pStyle w:val="Normal"/>
        <w:widowControl w:val="false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организации досуга и обеспечению жителей Элитовского сельского поселения услугами организаций культуры – 1063890,00 руб..</w:t>
      </w:r>
    </w:p>
    <w:p>
      <w:pPr>
        <w:pStyle w:val="Normal"/>
        <w:widowControl w:val="false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На исполнение задачи №4 «Обеспечение эффективного осуществления своих полномочий в развитии энергосбережения» исполнено расходов в сумме 150903,00 руб., что составляет 100,00% от уточненного плана на 2023 год, из них по мероприятиям:</w:t>
      </w:r>
    </w:p>
    <w:p>
      <w:pPr>
        <w:pStyle w:val="Normal"/>
        <w:widowControl w:val="false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снижения энергетических издержек – 150903,00 руб..</w:t>
      </w:r>
    </w:p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Оценка эффективности реализации муниципальной Программы за 2023 год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ля оценки эффективности реализации муниципальной Программы используются показатели результативности выполнения мероприятий по задачам Программы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ценка эффективности реализации муниципальной Программы производится путем сопоставления ожидаемых и фактически достигнутых значений целевых показателей. </w:t>
      </w:r>
    </w:p>
    <w:p>
      <w:pPr>
        <w:pStyle w:val="Normal"/>
        <w:ind w:firstLine="36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реализации муниципальной программы за отчетный период определяется в процентах (с точностью до сотых долей процентов) по формуле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position w:val="-20"/>
          <w:sz w:val="26"/>
          <w:szCs w:val="26"/>
          <w:lang w:val="en-US" w:eastAsia="en-US"/>
        </w:rPr>
        <w:t xml:space="preserve">                             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1009650" cy="381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95" r="-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 где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 - эффективность реализации муниципальной программы за отчетный период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i - подпрограмма муниципальной программы (далее - i-я подпрограмм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</w:t>
      </w:r>
      <w:r>
        <w:rPr>
          <w:sz w:val="26"/>
          <w:szCs w:val="26"/>
          <w:vertAlign w:val="subscript"/>
        </w:rPr>
        <w:t>i</w:t>
      </w:r>
      <w:r>
        <w:rPr>
          <w:sz w:val="26"/>
          <w:szCs w:val="26"/>
        </w:rPr>
        <w:t xml:space="preserve"> - эффективность реализации i-й подпрограммы муниципальной программы за отчетный пери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k</w:t>
      </w:r>
      <w:r>
        <w:rPr>
          <w:sz w:val="26"/>
          <w:szCs w:val="26"/>
          <w:vertAlign w:val="subscript"/>
        </w:rPr>
        <w:t>i</w:t>
      </w:r>
      <w:r>
        <w:rPr>
          <w:sz w:val="26"/>
          <w:szCs w:val="26"/>
        </w:rPr>
        <w:t xml:space="preserve"> - количество i-х подпрограм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муниципальной Программы за 2023 год составляет 92,920% на основании следующих показателей согласно приложения №3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ая сумма эффективности реализации подпрограмм составляет 371,674 процентов (100,022+71,652+100,000+100,000)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>Количество подпрограмм, по которым рассчитана эффективность реализации Программы равно 4 единица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реализации Программы равна 92,92% (371,674/4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выполнение поставленных цели и задач муниципальной Программы проведены четыре подпрограммы и шесть основных мероприятий результатом которых является достижение результатов эффективно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подпрограмме №1 «Реализация исполнительных и распределительных функций и переданных полномочий» проведе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дно основное мероприятие «Повышение эффективности деятельности сельского поселения» по которому достигнут результат эффективности 100,022 % ((9,002/9)*100), высокий показатель эффективности говорит о выполнении запланированных мероприятий на 2023 год и привлечение дополнительных средств в связи с перераспределением финансового обеспечения на выполнение мероприятий Программ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епень достижения значения целевого индикатора мероприятий равна 9,002 (1,000+1,000+1,000+1,000+1,002+1,000+1,000+1,000+1,000). 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Уровень финансового обеспечения мероприятия (единиц) =1,00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мероприятий = 9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подпрограмме №2 «Развитие системы управления собственностью, создание условий для обеспечения выполнения полномочий в сфере национальной экономики» проведено три основных мероприятия, по которым произведен расчет эффективности и достигнут результат 71,652% ((2,000+0,150+6,000)/9)*100), достигнутый показатель эффективности говорит о не полном выполнении запланированных мероприятий на 2023 год. Неисполненные обязательства образовались по основному мероприятию «Развитие дорожного хозяйства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основному мероприятию №1 «Совершенствование системы управления собственностью, обеспечение выполнения полномочий в сфере национальной экономики» достигнут результат эффективности мероприятия 2,000 (2,000/1,00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тепень достижения значения целевого индикатора мероприятий равна 2,000 (1,000+1,000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ровень финансового обеспечения мероприятия (единиц) = 1,0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мероприятий = 2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основному мероприятие №2 «Развитие дорожного хозяйства» достигнут результат эффективности 0,150 (0,150/1,0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епень достижения значения целевого индикатора мероприятий равна 0,150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ровень финансового обеспечения мероприятия (единиц) =1,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мероприятий = 1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По основному мероприятию №3 «Развитие жилищно-коммунальной инфраструктуры» достигнут результат эффективности 6,000(6,000/1,00)*100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тепень достижения значения целевого индикатора мероприятий равна 6,000 (1,000+1,000+1,000+1,000+1,000+1,000)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ровень финансового обеспечения мероприятия (единиц) =1,00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оличество мероприятий =6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подпрограмме №3 «Реализация поставленной цели в сфере образования, культуры, спорта и социальной политики» проведено одно основное мероприятие «Осуществление управления в сфере образования, культуры, спорта и социальной политики» по которому достигнут результат эффективности подпрограммы 100,000 ((5/5) * 100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епень достижения значения целевого индикатора мероприятий равна 5,000 (1,000+1,000+1,000+1,000+1,000)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ровень финансового обеспечения мероприятия (единиц) =1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мероприятий = 5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подпрограмме №4 «Обеспечение эффективного осуществления своих полномочий в развитии энергосбережения» проведе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дно основное мероприятие «Обеспечение эффективного осуществления своих полномочий в развитии энергосбережения» по которому достигнут результат эффективности 100,000 % ((1,000/1)*100), высокий показатель эффективности говорит о выполнении запланированных мероприятий на 2023 год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епень достижения значения целевого индикатора мероприятий равна 1,000. 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Уровень финансового обеспечения мероприятия (единиц) =1,00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мероприятий = 1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sectPr>
      <w:type w:val="nextPage"/>
      <w:pgSz w:w="11906" w:h="16838"/>
      <w:pgMar w:left="1361" w:right="851" w:gutter="0" w:header="0" w:top="73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4:08:00Z</dcterms:created>
  <dc:creator>user</dc:creator>
  <dc:description/>
  <cp:keywords/>
  <dc:language>en-US</dc:language>
  <cp:lastModifiedBy>User01</cp:lastModifiedBy>
  <cp:lastPrinted>2024-05-03T14:00:00Z</cp:lastPrinted>
  <dcterms:modified xsi:type="dcterms:W3CDTF">2024-05-03T08:00:00Z</dcterms:modified>
  <cp:revision>41</cp:revision>
  <dc:subject/>
  <dc:title>СПРАВКА</dc:title>
</cp:coreProperties>
</file>