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ГЛАВА ЭЛИТ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31.05.2024            № 25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оках составления проекта местного бюдж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унктом 2 статьи 184 Бюджетного кодекса Российской Федерации, абзацем 3 статьи 6 решения Совета Элитовского сельского поселения Москаленского муниципального района Омской области "О бюджетном процессе в Элитовском сельском поселении Москаленского муниципального района Омской области" 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 Утвердить сроки составления проекта местного бюджета на 2025 год и на плановый период 2026 и 2027 годов согласно приложению,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Администрации Элитовского сельского поселения Москаленского муниципального района Омской области в срок до 1 октября 2024 года представить основные параметры проекта бюджета на 2025 год и на плановый период 2026 и 2027 год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 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итовского сельского поселения                                                     Т.В.Беф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31:00Z</dcterms:created>
  <dc:creator>M</dc:creator>
  <dc:description/>
  <cp:keywords/>
  <dc:language>en-US</dc:language>
  <cp:lastModifiedBy>Пользователь Windows</cp:lastModifiedBy>
  <cp:lastPrinted>2024-05-31T12:14:00Z</cp:lastPrinted>
  <dcterms:modified xsi:type="dcterms:W3CDTF">2024-05-31T06:33:00Z</dcterms:modified>
  <cp:revision>33</cp:revision>
  <dc:subject/>
  <dc:title>О сроках составления проекта областного бюджета на 2011 год</dc:title>
</cp:coreProperties>
</file>