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ГЛАВА ЭЛИТ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АЛЕ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___.___.2023            № 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роках составления проекта местного бюдже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 Бюджетного кодекса Российской Федерации, абзацем 3 статьи 6 решения Совета Элитовского сельского поселения Москаленского муниципального района Омской области "О бюджетном процессе в Элитовском сельском поселении Москаленского муниципального района Омской области" ПОСТАНОВЛЯ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 Утвердить сроки составления проекта местного бюджета на 2024 год и на плановый период 2025 и 2026 годов согласно приложению,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Администрации Элитовского сельского поселения Москаленского муниципального района Омской области в срок до 27 сентября 2023 года представить основные параметры проекта бюджета на 2024 год и на плановый период 2025 и 2026 год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Глава Элитовского сельского поселения                               А.Ю.Комисс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31:00Z</dcterms:created>
  <dc:creator>M</dc:creator>
  <dc:description/>
  <cp:keywords/>
  <dc:language>en-US</dc:language>
  <cp:lastModifiedBy>User01</cp:lastModifiedBy>
  <cp:lastPrinted>2023-01-11T15:06:00Z</cp:lastPrinted>
  <dcterms:modified xsi:type="dcterms:W3CDTF">2023-05-24T02:13:00Z</dcterms:modified>
  <cp:revision>27</cp:revision>
  <dc:subject/>
  <dc:title>О сроках составления проекта областного бюджета на 2011 год</dc:title>
</cp:coreProperties>
</file>