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ГЛАВА ЭЛИТОВСКОГО СЕЛЬСКОГО ПОСЕЛЕ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АЛЕНСКОГО МУНИЦИПАЛЬНОГО 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М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__ июля 2025 г.                                                                       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исполнении бюджета Элитовского сельского поселения 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1 полугодие 2025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и бюджетном устройстве в Элитовском сельском поселении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отчет об исполнении бюджета Элитовского сельского поселения за 1 полугодие 2025 года по доходам в сумме 6708363,93  рублей, по расходам в сумме 7217520,90 рублей, дефицит в сумме 509156,97 рублей согласно приложению к настоящему постановлению.</w:t>
      </w:r>
    </w:p>
    <w:p>
      <w:pPr>
        <w:pStyle w:val="Style15"/>
        <w:numPr>
          <w:ilvl w:val="0"/>
          <w:numId w:val="1"/>
        </w:numPr>
        <w:ind w:left="405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ить отчет об исполнении бюджета Элитовского сельского поселения за 1 полугодие 2025 года в представительный орган Элит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 Опубликовать настоящее постановление в «Муниципальном вестн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литовского сельского поселения».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полняющий полномочия Главы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литовского сельского поселения                          Т.В. Бефу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2:00Z</dcterms:created>
  <dc:creator>Администрация </dc:creator>
  <dc:description/>
  <cp:keywords/>
  <dc:language>en-US</dc:language>
  <cp:lastModifiedBy>Пользователь Windows</cp:lastModifiedBy>
  <cp:lastPrinted>2015-07-09T10:18:00Z</cp:lastPrinted>
  <dcterms:modified xsi:type="dcterms:W3CDTF">2025-07-15T08:37:00Z</dcterms:modified>
  <cp:revision>27</cp:revision>
  <dc:subject/>
  <dc:title>ГЛАВА ГВОЗДЕВСКОГО СЕЛЬСКОГО ПОСЕЛЕНИЯ</dc:title>
</cp:coreProperties>
</file>