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ходе работ по муниципальной программе Элитовского сельского поселения Москаленского муниципального района Омской области "Управление и обеспечение выполнения полномочий в Элитовском сельском поселении Москаленского муниципального района Омской области 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езультатам за 2023 год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6"/>
          <w:szCs w:val="26"/>
        </w:rPr>
        <w:t>Сведения о результатах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ценка эффективности муниципальной Программы Элитовского сельского поселения Москаленского муниципального района Омской области "Управление и обеспечение выполнения полномочий в Элитовском сельском поселении Москаленского муниципального района Омской области" (далее - Программа) осуществлялось в соответствии с Порядком проведения оценки эффективности реализации муниципальной программы, утвержденным постановлением главы Элитовского сельского поселения Москаленского муниципального района "Об утверждении Порядка принятия решений о разработке муниципальных программ Элитовского сельского поселения Москаленского муниципального района Омской области, их формирования и реализации" № 63 от 20.08.2019 года</w:t>
      </w:r>
      <w:r>
        <w:rPr>
          <w:b/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Финансирование программных мероприятий, предусмотренных Программой, осуществлялось за счет налоговых и неналоговых доходов, поступлений в местный бюджет целевого и нецелевого характер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точненный план ассигнований на реализацию программных мероприятий в 2023 году за счет всех источников финансирования составил 23554196,69 руб., в том числе: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- поступлений в местный бюджет нецелевого характера, налоговых и неналоговых доходов – </w:t>
      </w:r>
      <w:r>
        <w:rPr>
          <w:sz w:val="26"/>
          <w:szCs w:val="26"/>
          <w:highlight w:val="yellow"/>
        </w:rPr>
        <w:t>11827683,06 руб.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- поступлений в местный бюджет целевого характера – 2203272,99</w:t>
      </w:r>
      <w:r>
        <w:rPr>
          <w:sz w:val="26"/>
          <w:szCs w:val="26"/>
        </w:rPr>
        <w:t xml:space="preserve"> руб.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сего на реализацию Программы в 2023 году исполнено расходов в сумме         21982001,53 руб. (в том числе переходящий остаток прошлого года – 536440,47 руб.), что составляет 93,3% от уточненного плана ассигнований на реализацию программных мероприятий в 2023 году, в разрезе источников финансирования: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- налоговых и неналоговых доходов, поступлений в местный бюджет нецелевого характера – </w:t>
      </w:r>
      <w:r>
        <w:rPr>
          <w:sz w:val="26"/>
          <w:szCs w:val="26"/>
          <w:highlight w:val="yellow"/>
        </w:rPr>
        <w:t>12729883,93 руб.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  <w:highlight w:val="yellow"/>
        </w:rPr>
        <w:t>- поступлений в местный бюджет целевого характера – 763124,92</w:t>
      </w:r>
      <w:r>
        <w:rPr>
          <w:sz w:val="26"/>
          <w:szCs w:val="26"/>
        </w:rPr>
        <w:t xml:space="preserve"> руб.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ные обязательства отчетного года составляют – 1572195,16 руб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анные о целевом использовании и объемах финансового 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ия мероприятий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ных мероприятий в 2023 году осуществлялось в разрезе следующих задач: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1. Осуществление исполнительных и распределительных функций местного самоуправления и переданных ей полномочий.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ча 2. Создание условий для развития экономического потенциала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3. Создание условий для развития социальной структуры сельского поселения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6"/>
          <w:szCs w:val="26"/>
        </w:rPr>
        <w:t xml:space="preserve">Задача 4. Обеспечение эффективного осуществления своих полномочий в развитии энергосбережения. 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этих задач выделено денежных средств в сумме            21982001,53 руб. (приложение №1), в том числ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исполнение задачи №1 «Осуществление исполнительных и распределительных функций местного самоуправления и переданных ей полномочий» объем финансирования составил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8487396,94 руб., что составляет 100% от уточненного плана на 2023 год, из них по мероприятиям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иобретение, содержание и ремонт казенного имущества – 52778,87 руб.;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ервичных мер пожарной безопасности – 3956,50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Осуществление деятельности МКУ "Административно-хозяйственное учреждение" – 3840474,18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уководство и управление в сфере установленных функций органов местного самоуправления – 4244987,39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рочих мероприятий – 90743,00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существление первичного воинского учета органами местного самоуправления поселений, муниципальных и городских округов – 246247,00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беспечение проживающих в поселениях и нуждающихся в жилых помещениях малоимущих граждан жилыми помещениями – 100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помещения для работы сотруднику, замещающему должность участкового уполномоченного полиции – 100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прохождение отопительного периода для оплаты потребления топливно-энергетических ресурсов муниципальных учреждений поселений – 6210,00 руб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>На исполнение задачи №2 «Создание условий для развития экономического потенциала» объем финансирования составил</w:t>
      </w:r>
      <w:r>
        <w:rPr>
          <w:sz w:val="28"/>
          <w:szCs w:val="28"/>
        </w:rPr>
        <w:t xml:space="preserve"> 10100143,37</w:t>
      </w:r>
      <w:r>
        <w:rPr>
          <w:sz w:val="26"/>
          <w:szCs w:val="26"/>
        </w:rPr>
        <w:t xml:space="preserve"> руб., что от уточненного плана на 2023 год составляет 100 %, из них по мероприятия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технической документации на объекты недвижимого имущества – 31652,91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в организации и финансировании проведения общественных работ        - 98012,52 руб.;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и местным бюджетам на предоставление субсидий гражданам, ведущим личное подсобное хозяйство, на возмещение части затрат по производству молока – 271187,80 руб.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Содержание, ремонт автомобильных дорог и проведение мероприятий, связанных с дорожным хозяйством – 1199863,49 руб., не исполненные обязательства в сумме – 13629901,30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Мероприятия в области коммунального хозяйства – 74556,00 руб.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личное освещение – 562875,60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рганизация и содержание мест захоронения –250825,6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благоустройству сельского поселения – 2193345,98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Мероприятия в области жилищного хозяйства – 19405,76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рганизация утилизации и переработки бытовых и промышленных отходов в границах поселений – 5876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одоснабжения населения в границах поселения - 7500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в организации деятельности по транспортированию твердых коммунальных отходов – 106656,00 руб..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>На исполнение задачи №3 «Создание условий для развития социальной структуры сельского поселения» исполнено расходов в сумме 34523,11 руб., что составляет 100,00% от уточненного плана на 2023 год, из них по мероприятия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мероприятий для детей и молодежи – 34523,11 руб.;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доступности и качества культурных благ и услуг на территории поселения – 1186879,94 руб.;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Доплата к трудовой пенсии лицам, замещавшим отдельные муниципальные должности – 72533,76 руб.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в области физической культуры и спорта – 77216,17 руб.;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организации досуга и обеспечению жителей Элитовского сельского поселения услугами организаций культуры – 594000,00 руб.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 исполнение задачи №4 «Обеспечение эффективного осуществления своих полномочий в развитии энергосбережения» исполнено расходов в сумме 33920,00 руб., что составляет 100,00% от уточненного плана на 2023 год, из них по мероприятиям: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нижения энергетических издержек – 33920,00 руб..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за 2023 год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эффективности реализации муниципальной Программы используются показатели результативности выполнения мероприятий по задачам Програм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муниципальной Программы производится путем сопоставления ожидаемых и фактически достигнутых значений целевых показателей.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за отчетный период определяется в процентах (с точностью до сотых долей процентов)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position w:val="-20"/>
          <w:sz w:val="26"/>
          <w:szCs w:val="26"/>
          <w:lang w:val="en-US" w:eastAsia="en-US"/>
        </w:rPr>
        <w:t xml:space="preserve">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 - эффективность реализации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 - подпрограмма муниципальной программы (далее - i-я подпрограм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эффективность реализации i-й подпрограммы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k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личество i-х подпрогра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муниципальной Программы за 2023 год составляет 99,050% на основании следующих показателей согласно приложения №3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эффективности реализации подпрограмм составляет 396,199 процентов (100,000+96,199+100,000+100,000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оличество подпрограмм, по которым рассчитана эффективность реализации Программы равно 4 единиц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равна 99,050% (396,199/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ыполнение поставленных цели и задач муниципальной Программы проведены четыре подпрограммы и шесть основных мероприятий результатом которых является достижение результатов эффектив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№1 «Реализация исполнительных и распределительных функций и переданных полномочий» провед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 основное мероприятие «Повышение эффективности деятельности сельского поселения» по которому достигнут результат эффективности 100,000 % ((8,000/8)*100), высокий показатель эффективности говорит о выполнении запланированных мероприятий на 2023 год и привлечение дополнительных средств в связи с перераспределением финансового обеспечения на выполнение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8,000 (1,000+1,000+1,000+1,000+1,000+1,000+1,000+1,000)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ровень финансового обеспечения мероприятия (единиц) =1,00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ероприятий = 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№2 «Развитие системы управления собственностью, создание условий для обеспечения выполнения полномочий в сфере национальной экономики» проведено три основных мероприятия, по которым произведен расчет эффективности и достигнут результат 96,200% ((3,000+0,886+8,000)/12)*100), достигнутый показатель эффективности говорит о не полном выполнении запланированных мероприятий на 2023 год. Неисполненные обязательства образовались по основному мероприятию «Развитие дорожного хозяйств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сновному мероприятию №1 «Совершенствование системы управления собственностью, обеспечение выполнения полномочий в сфере национальной экономики» достигнут результат эффективности мероприятия 3,000 (3,000/1,00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4,000 (1,000+1,000+1,000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финансового обеспечения мероприятия (единиц) = 1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личество мероприятий = 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сновному мероприятие №2 «Развитие дорожного хозяйства» достигнут результат эффективности 0,886 (0,886/1,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значения целевого индикатора мероприятий равна 0,886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финансового обеспечения мероприятия (единиц) =1,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личество мероприятий = 1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о основному мероприятию №3 «Развитие жилищно-коммунальной инфраструктуры» достигнут результат эффективности 8,000(8,000/1,00)*100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8,000 (1,000+1,000+1,000+1,000+1,000+1,000+1,000+1,000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ровень финансового обеспечения мероприятия (единиц) =1,00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личество мероприятий = 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№3 «Реализация поставленной цели в сфере образования, культуры, спорта и социальной политики» проведено одно основное мероприятие «Осуществление управления в сфере образования, культуры, спорта и социальной политики» по которому достигнут результат эффективности подпрограммы 100,000 ((5/5) * 100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5,000 (1,000+1,000+1,000+1,000+1,000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финансового обеспечения мероприятия (единиц) =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ероприятий =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программе №4 «Обеспечение эффективного осуществления своих полномочий в развитии энергосбережения» провед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 основное мероприятие «Обеспечение эффективного осуществления своих полномочий в развитии энергосбережения» по которому достигнут результат эффективности 100,000 % ((1,000/1)*100), высокий показатель эффективности говорит о выполнении запланированных мероприятий на 2023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1,000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ровень финансового обеспечения мероприятия (единиц) =1,00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ероприятий = 1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type w:val="nextPage"/>
      <w:pgSz w:w="11906" w:h="16838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4:08:00Z</dcterms:created>
  <dc:creator>user</dc:creator>
  <dc:description/>
  <cp:keywords/>
  <dc:language>en-US</dc:language>
  <cp:lastModifiedBy>User01</cp:lastModifiedBy>
  <cp:lastPrinted>2022-03-15T11:33:00Z</cp:lastPrinted>
  <dcterms:modified xsi:type="dcterms:W3CDTF">2024-03-19T09:17:00Z</dcterms:modified>
  <cp:revision>37</cp:revision>
  <dc:subject/>
  <dc:title>СПРАВКА</dc:title>
</cp:coreProperties>
</file>