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b/>
          <w:sz w:val="28"/>
          <w:szCs w:val="28"/>
        </w:rPr>
        <w:t>АДМИНИСТРАЦИЯ ЭЛИТОВСКОГО СЕЛЬСКОГО ПОСЕЛЕНИЯ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НОГО РАЙО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/>
        <w:t xml:space="preserve">   </w:t>
      </w:r>
    </w:p>
    <w:p>
      <w:pPr>
        <w:pStyle w:val="Normal"/>
        <w:ind w:hanging="0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___.03.2024 № ____</w:t>
      </w:r>
    </w:p>
    <w:p>
      <w:pPr>
        <w:pStyle w:val="ConsPlusTitle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мероприятий («дорожной карты») по взысканию дебиторской задолженности по платежам в бюджет Москаленского</w:t>
      </w:r>
    </w:p>
    <w:p>
      <w:pPr>
        <w:pStyle w:val="Normal"/>
        <w:autoSpaceDE w:val="false"/>
        <w:ind w:hanging="0"/>
        <w:jc w:val="center"/>
        <w:rPr/>
      </w:pPr>
      <w:r>
        <w:rPr>
          <w:sz w:val="28"/>
          <w:szCs w:val="28"/>
        </w:rPr>
        <w:t>муниципального района Омской области, пеням и штрафам по ним</w:t>
      </w:r>
    </w:p>
    <w:p>
      <w:pPr>
        <w:pStyle w:val="ConsPlusTitl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                   от 29 декабря 2007 года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предусмотренных соглашением между Комитетом финансов и контроля администрации Москаленского муниципального района и Администрацией Элитовского сельского поселения Москаленского муниципального района Омской области о мерах по  социально-экономическому развитию и оздоровлению муниципальных финансов Москаленского муниципального района, Администрация Элитовского сельского поселения Москаленского муниципального района Омской области ПОСТАНОВЛЯЕ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по взысканию дебиторской задолженности по платежам в бюджет Элитовского сельского поселения Москаленского муниципального района Омской области, пеням и штрафам по ним (далее – План мероприятий («дорожная карта»), согласно приложен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Главным администраторам доходов бюджета Элитовского сельского поселения Москаленского муниципального района – органам местного самоуправления Элитовского сельского поселения Москаленского муниципального района Омской области обеспечить реализацию Плана мероприятий («дорожной карты») по видам платежей (учетным группам доходов) в рамках выполнения полномочий администраторов доходов по взысканию дебиторской задолженности по платежам в бюджет Элитовского сельского поселения Москаленского муниципального района, пеням и штрафам по ним, и назначить ответственных лиц по его реализ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Главным администраторам доходов бюджета Элитовского сельского поселения Москаленского муниципального района – органам местного самоуправления Элитовского сельского поселения Москаленского муниципального района Омской области обеспечить предоставление отчетов по реализации Плана мероприятий («дорожной карте») по форме и в сроки, устанавливаемые Администрацией Элитовского сельского поселения Москаленского муниципального района. </w:t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источниках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товского сельского поселения                                                       Т.В.Бефу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54:00Z</dcterms:created>
  <dc:creator>ConsultantPlus</dc:creator>
  <dc:description/>
  <cp:keywords/>
  <dc:language>en-US</dc:language>
  <cp:lastModifiedBy>User01</cp:lastModifiedBy>
  <cp:lastPrinted>2023-09-14T12:33:00Z</cp:lastPrinted>
  <dcterms:modified xsi:type="dcterms:W3CDTF">2024-03-21T10:27:00Z</dcterms:modified>
  <cp:revision>59</cp:revision>
  <dc:subject/>
  <dc:title>МИНИСТЕРСТВО ФИНАНСОВ РОССИЙСКОЙ ФЕДЕРАЦИИ</dc:title>
</cp:coreProperties>
</file>