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ЯСНИТЕЛЬНАЯ ЗАПИСК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</w:rPr>
        <w:t>к проекту постановления главы Элитовского сельского поселения Москаленского муниципального района Омской области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главы Элитовского сельского поселения Москаленского муниципального  района Омской области от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28.09.2016 года № 106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ативных затрат для обеспечения </w:t>
      </w:r>
      <w:r>
        <w:rPr>
          <w:rFonts w:cs="Times New Roman" w:ascii="Times New Roman" w:hAnsi="Times New Roman"/>
          <w:sz w:val="28"/>
          <w:szCs w:val="28"/>
        </w:rPr>
        <w:t>муниципальных нужд Элитовского сельского поселения Москаленского муниципального района Омской области и подведомственных ей казённых учрежден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Проект постановления главы Элитовского сельского поселения Москаленского муниципального района Омской области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главы Элитовского сельского поселения Москаленского муниципального  района Омской области от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28.09.2016 года № 106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ативных затрат для обеспечения </w:t>
      </w:r>
      <w:r>
        <w:rPr>
          <w:rFonts w:cs="Times New Roman" w:ascii="Times New Roman" w:hAnsi="Times New Roman"/>
          <w:sz w:val="28"/>
          <w:szCs w:val="28"/>
        </w:rPr>
        <w:t>муниципальных нужд Элитовского сельского поселения Москаленского муниципального района Омской области и подведомственных ей казённых учреждений»</w:t>
      </w:r>
      <w:r>
        <w:rPr>
          <w:rFonts w:cs="Times New Roman" w:ascii="Times New Roman" w:hAnsi="Times New Roman"/>
          <w:sz w:val="28"/>
        </w:rPr>
        <w:t xml:space="preserve"> (далее – проект) разработан в соответствии со статьей 19 Федерального закона от 5 апреля 2013 года </w:t>
      </w:r>
      <w:r>
        <w:rPr>
          <w:rFonts w:eastAsia="Segoe UI Symbol" w:cs="Segoe UI Symbol" w:ascii="Segoe UI Symbol" w:hAnsi="Segoe UI Symbol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 44-ФЗ "О контрактной системе в сфере закупок товаров, работ, услуг для обеспечения государственных и муниципальных нужд</w:t>
      </w:r>
      <w:r>
        <w:rPr>
          <w:rFonts w:cs="Times New Roman" w:ascii="Times New Roman" w:hAnsi="Times New Roman"/>
          <w:sz w:val="28"/>
          <w:szCs w:val="28"/>
        </w:rPr>
        <w:t>", в целях приведения отдельных положений приказа в соответствие с федеральным и региональны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соответствии с постановлением главы Элитовского сельского поселения Москаленского муниципального района от 22 марта 2016 года № 21</w:t>
      </w:r>
      <w:r>
        <w:rPr>
          <w:sz w:val="24"/>
          <w:szCs w:val="24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«</w:t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О Порядке проведения антикоррупционной экспертизы нормативных правовых актов и проектов нормативных правовых актов Главы Элитовского сельского поселения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ект размещен на официальном сайте Элитовского сельского поселения Москаленского муниципального района Омской области в информационно-телекоммуникационной сети "Интернет" (адрес сайт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en-US"/>
          </w:rPr>
          <w:t>moskal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.omskportal.ru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целях обеспечения возможности проведения независимой антикоррупционной экспертизы.</w:t>
      </w:r>
      <w:r>
        <w:rPr>
          <w:rFonts w:cs="Times New Roman" w:ascii="Times New Roman" w:hAnsi="Times New Roman"/>
          <w:sz w:val="28"/>
          <w:szCs w:val="28"/>
        </w:rPr>
        <w:t xml:space="preserve"> Дата начала приема заключений – 01 сентября 2023 года, дата окончания приема заключений –08 сентября 2023 год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ий проект размещен в единой информационной системе в сфере закупок для проведения обсуждения в целях общественного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рок обсуждения проекта устанавливается с 01 сентября 2023 года по </w:t>
        <w:br/>
        <w:t>08 сентября 2023 года включите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ложения общественных объединений, юридических и физических лиц в целях проведения обсуждения могут быть поданы в электронной и письменной форме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чтовый адрес для направления предложений: 646080, Омская область, Москаленский район, село Элита, ул. Школьная, д. 5 или на электронную почту: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elita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12@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bk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ru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онтактный телефон: 8(38174) 3-61-48, 3-61-22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kal.omskporta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16:00Z</dcterms:created>
  <dc:creator>USER</dc:creator>
  <dc:description/>
  <cp:keywords/>
  <dc:language>en-US</dc:language>
  <cp:lastModifiedBy>User</cp:lastModifiedBy>
  <cp:lastPrinted>2021-09-10T09:40:00Z</cp:lastPrinted>
  <dcterms:modified xsi:type="dcterms:W3CDTF">2023-09-01T02:19:00Z</dcterms:modified>
  <cp:revision>21</cp:revision>
  <dc:subject/>
  <dc:title/>
</cp:coreProperties>
</file>