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ЭЛИТ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АЛЕН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.___.2022           № 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за 2022 год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Положением о бюджетном процессе в Элитовском сельском поселении Москаленского муниципального района Омской области, Совет Элитовского сельского поселения Москаленского муниципального района Омской области РЕШИЛ: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Элитовского сельского поселения за 2022 год по доходам в сумме14479133,63 рублей, по расходам в сумме 13382915,18 рублей с профицитом в сумме 1096218,45 рублей.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исполнение местного бюджета по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ходам местного бюджета по кодам классификации доходов бюджетов за 2022 год согласно приложению № 1 к настоящему решению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асходам местного бюджета по разделам и подразделам классификации расходов бюджетов за 2022 год согласно приложению № 2 к настоящему решению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сходам местного бюджета по ведомственной структуре расходов за 2022 год   согласно приложению № 3 к настоящему решению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спределению бюджетных ассигнований местного бюджета по целевым статьям (муниципальной программы и непрограммным направлениям деятельности), группам и подгруппам видов расходов классификации расходов бюджета за 2022 год согласно приложению № 4 к настоящему решению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источникам финансирования дефицита местного бюджета по кодам классификации источников финансирования дефицитов бюджетов за 2022 год согласно приложению № 5 к настоящему решению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«Муниципальном вестнике» Элитовского сельского посе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Элитовского сельского поселения                                   А.Ю.Комиссаров</w:t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2:23:00Z</dcterms:created>
  <dc:creator>Admin</dc:creator>
  <dc:description/>
  <cp:keywords/>
  <dc:language>en-US</dc:language>
  <cp:lastModifiedBy>User01</cp:lastModifiedBy>
  <cp:lastPrinted>2023-03-03T10:35:00Z</cp:lastPrinted>
  <dcterms:modified xsi:type="dcterms:W3CDTF">2023-03-03T04:37:00Z</dcterms:modified>
  <cp:revision>77</cp:revision>
  <dc:subject/>
  <dc:title/>
</cp:coreProperties>
</file>