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ЭЛИТОВСКОГО СЕЛЬСКОГО ПОСЕЛЕ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СКАЛЕНСКОГО МУНИЦИПАЛЬНОГО РАЙОН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МСКОЙ ОБЛАСТИ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.___.2024           № _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нении бюджета за 2023 год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Calibri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ководствуясь Бюджетным кодексом Российской Федерации, Положением о бюджетном процессе в Элитовском сельском поселении Москаленского муниципального района Омской области, Совет Элитовского сельского поселения Москаленского муниципального района Омской области РЕШИЛ: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отчет об исполнении бюджета Элитовского сельского поселения за 2023 год по доходам в сумме 22671493,13 рублей, по расходам в сумме 21982001,53 рублей с профицитом в сумме 689491,60 рублей.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2. Утвердить исполнение местного бюджета по: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доходам местного бюджета по кодам классификации доходов бюджетов за 2023 год согласно приложению № 1 к настоящему решению;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расходам местного бюджета по разделам и подразделам классификации расходов бюджетов за 2023 год согласно приложению № 2 к настоящему решению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расходам местного бюджета по ведомственной структуре расходов за 2023 год   согласно приложению № 3 к настоящему решению;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распределению бюджетных ассигнований местного бюджета по целевым статьям (муниципальной программы и непрограммным направлениям деятельности), группам и подгруппам видов расходов классификации расходов бюджета за 2023 год согласно приложению № 4 к настоящему решению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 источникам финансирования дефицита местного бюджета по кодам классификации источников финансирования дефицитов бюджетов за 2023 год согласно приложению № 5 к настоящему решению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«Муниципальном вестнике» Элитовского сельского поселе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Временно исполняющий полномочия                                                                     главы Элитовского сельского поселения                                            Т.В.Бефус</w:t>
      </w:r>
    </w:p>
    <w:sectPr>
      <w:type w:val="nextPage"/>
      <w:pgSz w:w="11906" w:h="16838"/>
      <w:pgMar w:left="1701" w:right="851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7T12:23:00Z</dcterms:created>
  <dc:creator>Admin</dc:creator>
  <dc:description/>
  <cp:keywords/>
  <dc:language>en-US</dc:language>
  <cp:lastModifiedBy>User01</cp:lastModifiedBy>
  <cp:lastPrinted>2023-03-03T10:35:00Z</cp:lastPrinted>
  <dcterms:modified xsi:type="dcterms:W3CDTF">2024-02-26T04:04:00Z</dcterms:modified>
  <cp:revision>82</cp:revision>
  <dc:subject/>
  <dc:title/>
</cp:coreProperties>
</file>