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Элитовского сельского поселения Москал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2024 № 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проведению опроса граждан по вопросу выявления мнения граждан о поддержке  инициативных проектов на территории Элитовского сельского поселения Москале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10"/>
        <w:gridCol w:w="5693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фус Татьяна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Элитовского сельского поселения Москаленского муниципального района Омской области, председатель конкурсной комиссии;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Ирина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й специалист администрации Элитовского сельского поселения Москаленского муниципального района Омской области, заместитель председателя конкурсной комиссии;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Анастасия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Элитовского сельского поселения Москаленского муниципального района Омской области, секретарь конкурсной комиссии;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на Валентина Генрих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Элитовского сельского поселения Москаленского муниципального района Омской области, член комиссии;</w:t>
            </w:r>
          </w:p>
        </w:tc>
      </w:tr>
      <w:tr>
        <w:trPr>
          <w:trHeight w:val="869" w:hRule="atLeast"/>
        </w:trPr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ова Светлана Олег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ДД заведующий СДК, член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улов Игорь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Элитовского сельского поселения Москаленского муниципального района, член комиссии;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еннад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МБДОУ детский сад «Тополек», депутат Совета Москаленского муниципального района, член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42:00Z</dcterms:created>
  <dc:creator>M</dc:creator>
  <dc:description/>
  <cp:keywords/>
  <dc:language>en-US</dc:language>
  <cp:lastModifiedBy>Пользователь</cp:lastModifiedBy>
  <cp:lastPrinted>2023-11-03T10:14:00Z</cp:lastPrinted>
  <dcterms:modified xsi:type="dcterms:W3CDTF">2024-08-29T10:53:00Z</dcterms:modified>
  <cp:revision>18</cp:revision>
  <dc:subject/>
  <dc:title>О сроках составления проекта областного бюджета на 2011 год</dc:title>
</cp:coreProperties>
</file>