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И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. __. 2024  №  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Реестра муниципального имущества, находящегося в казне Элитовского сельского поселения Москаленского муниципального района Омской обла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пунктом 3.3. статьи 3 Положения «О муниципальной казне Элитовского сельского поселения Москаленского муниципального района Омской области», утвержденным Решением Совета Элитовского сельского поселения Москаленского муниципального района Омской области № 20 от 27.06.2017 года «Об утвержден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«О муниципальной казне Элитовского сельского поселения Москаленского муниципального района Омской области»»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Реес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муниципальной каз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итовского сельского поселения Москаленского муниципального района Омской области по состоянию на 01 января 2024 года согласно приложению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литовского сельского поселения                                                         Т.В. Бефус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37:00Z</dcterms:created>
  <dc:creator>E1-531</dc:creator>
  <dc:description/>
  <cp:keywords/>
  <dc:language>en-US</dc:language>
  <cp:lastModifiedBy>User</cp:lastModifiedBy>
  <dcterms:modified xsi:type="dcterms:W3CDTF">2024-02-26T09:32:00Z</dcterms:modified>
  <cp:revision>14</cp:revision>
  <dc:subject/>
  <dc:title/>
</cp:coreProperties>
</file>