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ИТ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. __. 2023  №  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Реестра муниципального имущества, находящегося в казне Элитовского сельского поселения Москаленского муниципального района Омской област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соответствии с пунктом 3.3. статьи 3 Положения «О муниципальной казне Элитовского сельского поселения Москаленского муниципального района Омской области», утвержденным Решением Совета Элитовского сельского поселения Москаленского муниципального района Омской области № 20 от 27.06.2017 года «Об утверждени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«О муниципальной казне Элитовского сельского поселения Москаленского муниципального района Омской области»», Совет Элитовского сельского поселения Москаленского муниципального района Омской области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Утвердить Реестр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, находящегося в муниципальной каз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итовского сельского поселения Москаленского муниципального района Омской области по состоянию на 01 июня 2023 года согласно приложению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Элитовского сельского поселения                                 А.Ю. Комиссаров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37:00Z</dcterms:created>
  <dc:creator>E1-531</dc:creator>
  <dc:description/>
  <cp:keywords/>
  <dc:language>en-US</dc:language>
  <cp:lastModifiedBy>User</cp:lastModifiedBy>
  <dcterms:modified xsi:type="dcterms:W3CDTF">2023-06-23T02:30:00Z</dcterms:modified>
  <cp:revision>13</cp:revision>
  <dc:subject/>
  <dc:title/>
</cp:coreProperties>
</file>