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ИТОВ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КАЛЕНСКОГО МУНИЦИПАЛЬН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02. 2023  №  0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Реестра муниципального имущества, находящегося в казне Элитовского сельского поселения Москаленского муниципального района Омской области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В соответствии с пунктом 3.3. статьи 3 Положения «О муниципальной казне Элитовского сельского поселения Москаленского муниципального района Омской области», утвержденным Решением Совета Элитовского сельского поселения Москаленского муниципального района Омской области № 20 от 27.06.2017 года «Об утверждении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я «О муниципальной казне Элитовского сельского поселения Москаленского муниципального района Омской области»», Совет Элитовского сельского поселения Москаленского муниципального района Омской области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Утвердить реестр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имущества, находящегося в муниципальной казн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итовского сельского поселения Москаленского муниципального района Омской области по состоянию на 01 января 2023 года согласно приложению к настоящему Реш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Элитовского сельского поселения                                 А.Ю. Комиссаров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2:37:00Z</dcterms:created>
  <dc:creator>E1-531</dc:creator>
  <dc:description/>
  <cp:keywords/>
  <dc:language>en-US</dc:language>
  <cp:lastModifiedBy>Пользователь Windows</cp:lastModifiedBy>
  <dcterms:modified xsi:type="dcterms:W3CDTF">2023-03-03T07:17:00Z</dcterms:modified>
  <cp:revision>15</cp:revision>
  <dc:subject/>
  <dc:title/>
</cp:coreProperties>
</file>