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3. 2024     № 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ого имущества, находящегося в казне Элитовского сельского поселения Москаленского муниципального района Ом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пунктом 3.3. статьи 3 Положения «О муниципальной казне Элитовского сельского поселения Москаленского муниципального района Омской области», утвержденным Решением Совета Элитовского сельского поселения Москаленского муниципального района Омской области № 20 от 27.06.2017 года «Об утвержд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 муниципальной казне Элитовского сельского поселения Москаленского муниципального района Омской области»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муниципальной каз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итовского сельского поселения Москаленского муниципального района Омской области по состоянию на 01 января 2024 года согласно приложению к настоящему Решен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  Т.В. Бефу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Пользователь Windows</cp:lastModifiedBy>
  <cp:lastPrinted>2024-03-26T11:24:00Z</cp:lastPrinted>
  <dcterms:modified xsi:type="dcterms:W3CDTF">2024-03-26T05:57:00Z</dcterms:modified>
  <cp:revision>18</cp:revision>
  <dc:subject/>
  <dc:title/>
</cp:coreProperties>
</file>