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3. 2024    № 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Реестра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.5. статьи 3 и пунктом 5.3. статьи 5 Положения об учете муниципального имущества и ведения реестра муниципального имущества Элитовского сельского поселения Москаленского муниципального района Омской области, утвержденным Решением Совета Элитовского сельского поселения Москаленского муниципального района Омской области № 67 от 17.12.2008 года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 по состоянию на 01 января 2024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 Т.В. Беф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Пользователь Windows</cp:lastModifiedBy>
  <dcterms:modified xsi:type="dcterms:W3CDTF">2024-04-05T04:44:00Z</dcterms:modified>
  <cp:revision>15</cp:revision>
  <dc:subject/>
  <dc:title/>
</cp:coreProperties>
</file>