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4.2024     № 1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за 2023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Элитовском сельском поселении Москаленского муниципального района Омской области, Совет Элитовского сельского поселения Москаленского муниципального района Омской области РЕШИЛ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Элитовского сельского поселения за 2023 год по доходам в сумме 22671493,13 рублей, по расходам в сумме 21982001,53 рублей с профицитом в сумме 689491,60 рублей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местного бюджета по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за 2023 год   согласно приложению № 3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пределению бюджетных ассигнований местного бюджета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а за 2023 год согласно приложению № 4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Муниципальном вестнике» Элит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                                                                    главы Элитовского сельского поселения                                            Т.В.Бефус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3:00Z</dcterms:created>
  <dc:creator>Admin</dc:creator>
  <dc:description/>
  <cp:keywords/>
  <dc:language>en-US</dc:language>
  <cp:lastModifiedBy>Пользователь Windows</cp:lastModifiedBy>
  <cp:lastPrinted>2024-05-13T16:32:00Z</cp:lastPrinted>
  <dcterms:modified xsi:type="dcterms:W3CDTF">2024-05-13T10:32:00Z</dcterms:modified>
  <cp:revision>86</cp:revision>
  <dc:subject/>
  <dc:title/>
</cp:coreProperties>
</file>