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ЭЛИТ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АЛЕН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4.2023           №1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за 2022 год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Положением о бюджетном процессе в Элитовском сельском поселении Москаленского муниципального района Омской области, Совет Элитовского сельского поселения Москаленского муниципального района Омской области РЕШИЛ: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Элитовского сельского поселения за 2022 год по доходам в сумме 14479133,63 рублей, по расходам в сумме 13382915,18 рублей с профицитом в сумме 1096218,45 рублей.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местного бюджета по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ходам местного бюджета по кодам классификации доходов бюджетов за 2022 год согласно приложению № 1 к настоящему решению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асходам местного бюджета по разделам и подразделам классификации расходов бюджетов за 2022 год согласно приложению № 2 к настоящему решени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сходам местного бюджета по ведомственной структуре расходов за 2022 год   согласно приложению № 3 к настоящему решению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аспределению бюджетных ассигнований местного бюджета по целевым статьям (муниципальной программы и непрограммным направлениям деятельности), группам и подгруппам видов расходов классификации расходов бюджета за 2022 год согласно приложению № 4 к настоящему решени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источникам финансирования дефицита местного бюджета по кодам классификации источников финансирования дефицитов бюджетов за 2022 год согласно приложению № 5 к настоящему решени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«Муниципальном вестнике» Элитов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Элитовского сельского поселения                                   А.Ю.Комиссаров</w:t>
      </w:r>
    </w:p>
    <w:sectPr>
      <w:type w:val="nextPage"/>
      <w:pgSz w:w="11906" w:h="16838"/>
      <w:pgMar w:left="170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2:23:00Z</dcterms:created>
  <dc:creator>Admin</dc:creator>
  <dc:description/>
  <cp:keywords/>
  <dc:language>en-US</dc:language>
  <cp:lastModifiedBy>Пользователь</cp:lastModifiedBy>
  <cp:lastPrinted>2023-05-10T14:42:00Z</cp:lastPrinted>
  <dcterms:modified xsi:type="dcterms:W3CDTF">2023-05-11T08:38:00Z</dcterms:modified>
  <cp:revision>82</cp:revision>
  <dc:subject/>
  <dc:title/>
</cp:coreProperties>
</file>