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ЭЛИТ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АЛЕ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Normal"/>
        <w:spacing w:lineRule="auto" w:line="276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auto" w:line="276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12.12.2023        № </w:t>
        <w:softHyphen/>
        <w:softHyphen/>
        <w:softHyphen/>
        <w:t>64</w:t>
      </w:r>
    </w:p>
    <w:p>
      <w:pPr>
        <w:pStyle w:val="Normal"/>
        <w:spacing w:lineRule="auto" w:line="276"/>
        <w:ind w:firstLine="7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нятии проекта решения Совета Элитовского сельского поселения Москале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бюджете поселения на 2024 год и на плановый период 2025 и 2026 годов»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в первом чтен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Бюджетным кодексом РФ, Положением о бюджетном процессе и бюджетном устройстве в Элитовском сельском поселении Москаленского муниципального района Омской области и рассмотрев проект решения Совета Элитовского сельского поселения Москаленского муниципального района Омской области «О бюджете поселения на 2024 год и на плановый период 2025 и 2026 годов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ять проект решения Совета Элитовского сельского поселения Москаленского муниципального района Омской области «О бюджете поселения на 2024 год и на плановый период 2025 и 2026 годов» в первом чтен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 Утвердить основные характеристики бюджета Элитовского сельского поселения (далее – местный бюджет) на 2024 год: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 xml:space="preserve">       </w:t>
      </w:r>
      <w:r>
        <w:rPr>
          <w:sz w:val="27"/>
          <w:szCs w:val="27"/>
          <w:lang w:val="ru-RU"/>
        </w:rPr>
        <w:t xml:space="preserve">2.1. общий объем доходов местного бюджета на 2024 год в сумме </w:t>
      </w:r>
      <w:r>
        <w:rPr>
          <w:sz w:val="28"/>
          <w:szCs w:val="28"/>
          <w:lang w:val="ru-RU"/>
        </w:rPr>
        <w:t xml:space="preserve">12277096,36 руб., на плановый период 2025 года в сумме </w:t>
      </w:r>
      <w:r>
        <w:rPr>
          <w:sz w:val="27"/>
          <w:szCs w:val="27"/>
          <w:lang w:val="ru-RU"/>
        </w:rPr>
        <w:t>10786700,44 руб. и на 2026 год в сумме 11143526,29 руб.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общий объем расходов местного бюджета на 2024 год в сумме </w:t>
      </w:r>
      <w:r>
        <w:rPr>
          <w:sz w:val="28"/>
          <w:szCs w:val="28"/>
        </w:rPr>
        <w:t xml:space="preserve">12277096,36 </w:t>
      </w:r>
      <w:r>
        <w:rPr>
          <w:sz w:val="27"/>
          <w:szCs w:val="27"/>
        </w:rPr>
        <w:t>рублей, на 2025 год в сумме 10786700,44 руб., в том числе условно утвержденные расходы в сумме 262000,00 руб., и на 2026 год в сумме 11143526,29 руб., в том числе условно утвержденные расходы в сумме 540000,00 руб.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3. дефицит местного бюджета, равный нулю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Утвердить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объем бюджетных ассигнований бюджета поселения, направляемых на исполнение публичных нормативных обязательств, на 2024 год в размере 102000,00 руб., на плановый период 2025 года в размере 102000,00 руб. и на 2026 год в размере 102000,00 руб.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3.2 объем бюджетных ассигнований дорожного фонда Элитовского сельского поселения Москаленского муниципального района Омской области на 2024 год в размере 837700,00 руб., на 2025 года в размере 857100,00 руб., на 2026 год в размере 1155900,00 руб.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3.3. резервный фонд администрации Элитовского сельского поселения Москаленского муниципального района Омской области на 2024 год в размере 20000,00 руб., на 2025 года в размере 20000,00 руб., на 2026 год в размере 20000,00 руб..</w:t>
      </w:r>
    </w:p>
    <w:p>
      <w:pPr>
        <w:pStyle w:val="Normal"/>
        <w:autoSpaceDE w:val="false"/>
        <w:ind w:firstLine="426"/>
        <w:jc w:val="both"/>
        <w:rPr/>
      </w:pPr>
      <w:r>
        <w:rPr>
          <w:sz w:val="27"/>
          <w:szCs w:val="27"/>
        </w:rPr>
        <w:t>3.4. объем межбюджетных трансфертов, получаемых из других бюджетов бюджетной системы Российской Федерации, в 2024 году в сумме 7966726,36 руб., на 2025 года в сумме 6431570,44 руб. и на 2026 год в сумме 6463146,29 руб..</w:t>
      </w:r>
    </w:p>
    <w:p>
      <w:pPr>
        <w:pStyle w:val="Normal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5. объем иных межбюджетных трансфертов Элитовского сельского поселения предоставляемых бюджету Москаленского муниципального района на 2024 год в сумме 1142306,00 руб., на 2025 года в сумме 0,00 руб. и на 2026 год в сумме 0,00 руб.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1. верхний предел муниципального внутреннего долга Элитовского сельского поселения по состоянию на 1 января 2025 года - 0,00 руб., в том числе верхний предел муниципального долга по муниципальным гарантиям Элитовского сельского поселения в валюте Российской Федерации - 0,00 руб., на 1 января 2026 года - 0,00 руб., в том числе верхний предел муниципального внутреннего долга по муниципальным гарантиям Элитовского сельского поселения в валюте Российской Федерации – 0,00 руб., на 1 января 2026 года - 0,00 руб.,  в том числе верхний предел муниципального внутреннего долга по муниципальным гарантиям Элитовского сельского поселения в валюте Российской Федерации – 0,00 руб.; 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2. объем расходов на обслуживание муниципального долга Элитовского сельского поселения Москаленского муниципального района Омской области на 2024 год в сумме 0,00 руб., на 2025 года - 0,00 руб. и на 2026 год - 0,00 руб..  </w:t>
      </w:r>
    </w:p>
    <w:p>
      <w:pPr>
        <w:pStyle w:val="Normal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5. Утвердить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1.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2. безвозмездные поступления в местный бюджет на 2024 год и на плановый период 2025 и 2026 годов согласно приложению № 2 к настоящему Решению</w:t>
      </w:r>
      <w:r>
        <w:rPr>
          <w:iCs/>
          <w:sz w:val="27"/>
          <w:szCs w:val="27"/>
        </w:rPr>
        <w:t>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5.3. источники финансирования дефицита местного бюджета на 2024 год и на плановый период 2025 и 2026 годов согласно </w:t>
      </w:r>
      <w:hyperlink w:anchor="Par20643">
        <w:r>
          <w:rPr>
            <w:rStyle w:val="InternetLink"/>
            <w:sz w:val="27"/>
            <w:szCs w:val="27"/>
          </w:rPr>
          <w:t>приложению № </w:t>
        </w:r>
      </w:hyperlink>
      <w:r>
        <w:rPr>
          <w:sz w:val="27"/>
          <w:szCs w:val="27"/>
        </w:rPr>
        <w:t>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Опубликовать настоящее Реш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 Контроль за исполнением настоящего Решения возложить на комиссию по бюджету и экономической политике.</w:t>
      </w:r>
    </w:p>
    <w:p>
      <w:pPr>
        <w:pStyle w:val="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полномочия главы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Элитовского сельского поселения                                                               Н.В.Кромм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1">
    <w:name w:val="Знак примечания"/>
    <w:qFormat/>
    <w:rPr>
      <w:sz w:val="16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47:00Z</dcterms:created>
  <dc:creator>Uraeva</dc:creator>
  <dc:description/>
  <cp:keywords/>
  <dc:language>en-US</dc:language>
  <cp:lastModifiedBy>Пользователь Windows</cp:lastModifiedBy>
  <cp:lastPrinted>2023-12-14T11:39:00Z</cp:lastPrinted>
  <dcterms:modified xsi:type="dcterms:W3CDTF">2023-12-14T05:39:00Z</dcterms:modified>
  <cp:revision>59</cp:revision>
  <dc:subject/>
  <dc:title>21 ноября 2007 года N 973-ОЗ</dc:title>
</cp:coreProperties>
</file>